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9.12.2023       г. Дальнереченск          № 1552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3.12.2019 № 1016 «Об утверждении новой редакц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общеобразовательных учреждений Дальнереченского городского округа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131-ФЗ «Об общих принципах организации местного самоуправления в Российской Федерации», статьей 134 Трудового кодекса Российской Федерации, Решением Думы Дальнереченского городского округа от 26.12.2023 № 116 «О бюджете Дальнереченского городского округа на 2024 год и плановый период 2025 и 2026 годов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3.12.2019 № 1016 «Об утверждении новой редакции Положения об оплате труда работников муниципальных общеобразовательных учреждений Дальнереченского городского округа», изложив приложение 1 в новой редак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/>
      </w:pPr>
      <w:r>
        <w:rPr>
          <w:sz w:val="28"/>
          <w:szCs w:val="28"/>
        </w:rPr>
        <w:t>Настоящее постановление распространяется на правоотношения, возникшие с 01 января 2024 года.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Шитько Н.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29.12.2023 № 1552-па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Style21"/>
        <w:ind w:left="49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23.12.2019 №1016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5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808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 924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404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хгалтер, инженер по охране труда и технике безопасности, специалист по охране тру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 129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 684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 028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 015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2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учебной части, библиотек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52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, 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838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, тренер-преподав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751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507</w:t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физического воспитания, старший методист преподаватель-организатор основ безопасности жизнедеятельности, педагог-библиотекарь; учитель-логопе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68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 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 767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                № 248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 рабочий по комплексному обслуживанию и ремонту зд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66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87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водитель автомобил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24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627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08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2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      </w:t>
            </w:r>
            <w:r>
              <w:rPr/>
              <w:t>18 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22:38:00Z</dcterms:created>
  <dc:creator>GlBuh</dc:creator>
  <dc:description/>
  <cp:keywords/>
  <dc:language>en-US</dc:language>
  <cp:lastModifiedBy>Пользователь</cp:lastModifiedBy>
  <cp:lastPrinted>2024-01-10T15:04:00Z</cp:lastPrinted>
  <dcterms:modified xsi:type="dcterms:W3CDTF">2024-01-11T22:39:00Z</dcterms:modified>
  <cp:revision>4</cp:revision>
  <dc:subject/>
  <dc:title>ЛИСТ  СОГЛАСОВАНИЯ</dc:title>
</cp:coreProperties>
</file>